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兵地融合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兵地融合发展是党中央作出的重大部署，是兵团发挥特殊作用、履行职责使命的重要途径。加快推进兵地融合发展，是为了让各族群众过上更好的生活，增进兵地各族群众的民生福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兵团是新疆经济社会发展的重要力量，兵地同在一片蓝天下，同饮一河水，同走一条路，你中有我，我中有你。兵地越融合，越和谐，越发展。推进兵地融合发展，是完整准确贯彻新时代党的治疆方略、实现新疆工作总目标的内在要求，是贯彻新发展理念、实现新疆经济高质量发展的有效途径，是坚持以人民为中心、实现各族群众对美好生活向往的现实需要。完整准确贯彻新时代党的治疆方略，要心怀“国之大者”，立足中华民族伟大复兴战略全局，坚持国家利益就是兵团利益、新疆大局就是兵团大局，把兵地融合发展放到新疆工作总目标的大局中、放到全面建设社会主义现代化国家的全局中统筹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全面推进兵地融合发展要实现设施共建、资源共享。同心同德方能同向发力，共建共享才能共谋发展。基础设施是经济社会发展的重要支撑。全面推进兵地融合发展需要打牢基础设施建设的根基，推动兵地实现高质量发展。兵地要打破“一亩三分地”思维，打破区域壁垒，推动重大基础设施同步建设，互利共赢，不断拓展兵地融合发展的深度和广度，提高兵地融合发展的质量和层次，形成政策共用、经济共融、和谐共建、成果共享的良好局面。贯彻新发展理念，融入新发展格局离不开对资源的高效利用。兵地双方要整合资源优势，建立资源共享常态工作机制，拓宽共享范围，增强共享意识，推动兵地在医疗、教育、文化等领域实现资源共享，推动兵地融合发展迈向更高层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全面推进兵地融合发展要实现深度嵌入、优势互补。兵地一家亲，兵地心连心。兵地要融为一体就必须打破边界壁垒，实现深度嵌入。要不断深化兵地在发展规划、基础设施、公共服务、产业融合、城镇化建设等方面互联互通、一体发展，真正把“兵地一盘棋”思想落到实处。兵地融合发展要发挥各自优势，兵地双方优势互补、互惠互利，兵地的资源就能更充分利用，效率就会进一步提升，新疆工作就会越做越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我们要深入学习贯彻党的二十届三中全会精神，按照兵团党委八届八次全会部署安排，继续解放思想、担当作为，通过进一步深化改革，加强改革举措的系统集成、协同高效，作出有针对性的战略和策略性安排，健全兵地融合发展体制机制，凝聚融合发展共识，不断丰富“嵌”的载体和途径，拓展“融”的广度和深度，打通淤点堵点，激发整体效应，真正使兵团体制的特殊优势和发展活力充分释放出来，在推动兵地深度嵌入融合发展中展现新作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完善兵地融合发展工作机制，凝聚工作合力。要始终坚持国家利益就是兵团利益、新疆大局就是兵团大局，树牢“兵地一家亲”理念，建立健全兵地融合发展制度性、常态化工作机制，坚持总体规划一体制定、专项规划有效衔接、区域规划统筹协调，持续提升兵地融合发展制度化水平。要健全完善反恐维稳法治化常态化工作机制，强化兵地维稳联动机制建设，形成工作合力，推进兵地融合发展不断取得新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坚持兵地优势互补协同共进，齐奏发展乐章。兵地之间越是加强融合、深度嵌入、优势互补，越能凝聚合力，发挥协同效应，让发展的节奏更密集、行动更协调。要打破行政和地域界限，坚持走优势互补、协同共进之路，全面推动经济、社会、文化、生态文明建设和民族团结进步等方面的融合发展，健全经济发展深度融合机制、产业共兴机制、基础设施和公共服务共建共享机制，实现设施共建、资源共享、深度嵌入、优势互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>完善干部人才交流使用机制，激发干事活力。要以需求为牵引，在政策保障、环境营造等方面下功夫，建立更为灵活的人才管理机制，完善兵地干部人才“双向交流、互派挂职”机制，创新区域人才评价与互认机制，搭建兵地各族干部职工群众多层次交往交流交融平台，通过互派干部挂职等手段，促进干部人才合理流动，推动兵地干部人才实现更高层次、更宽领域的学习、交流、合作，实现兵地干部人才交流常态化，把人力资源潜能充分释放出来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莫负好时光，奋斗正当时。没有融合就没有发展，没有大融合就没有大发展。纵观兵团发展历史，兵地团结互助、优势互补、共同发展始终是主旋律。奋进新征程，建功新时代，我们要深入学习贯彻习近平总书记考察新疆和兵团重要讲话精神，牢固树立“兵地一盘棋”思想，以永不懈怠的精神状态和一往无前的奋斗姿态，奋力描绘新时代兵地融合发展的崭新画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3:51:43Z</dcterms:created>
  <dc:creator>汤文霞</dc:creator>
  <dc:description/>
  <dc:language>en-US</dc:language>
  <cp:lastModifiedBy>老师</cp:lastModifiedBy>
  <dcterms:modified xsi:type="dcterms:W3CDTF">2024-09-27T08:0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8DC2E792B4CCB84A8745F3C68CA4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